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 de Inginerie Alimentară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 de Tehnologii Alimentare, Siguranța Producției Alimentare și a Mediului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nginerie şi management în agricultură și dezvoltare rural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ț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ginerie şi management în alimentaţia publică şi agroturism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1376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zele economiei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w w:val="105"/>
                <w:sz w:val="18"/>
              </w:rPr>
              <w:t xml:space="preserve">Regimul </w:t>
            </w:r>
            <w:r>
              <w:rPr>
                <w:sz w:val="18"/>
              </w:rPr>
              <w:t>disciplinei</w:t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18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Categoria formativă a disciplin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w w:val="105"/>
                <w:sz w:val="18"/>
              </w:rPr>
              <w:t>DF - fundamentală, DS - de specializare, DC –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rPr>
                <w:sz w:val="18"/>
                <w:lang w:val="ro-RO"/>
              </w:rPr>
            </w:pPr>
            <w:r>
              <w:rPr>
                <w:w w:val="105"/>
                <w:sz w:val="18"/>
                <w:lang w:val="ro-RO"/>
              </w:rPr>
              <w:t>Categoria de opționalitate a disciplinei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18"/>
              </w:rPr>
              <w:t>DOB – obligatorie, DOP – opțională, DFA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000"/>
        <w:gridCol w:w="610"/>
        <w:gridCol w:w="759"/>
        <w:gridCol w:w="917"/>
        <w:gridCol w:w="548"/>
        <w:gridCol w:w="1227"/>
        <w:gridCol w:w="278"/>
        <w:gridCol w:w="1018"/>
        <w:gridCol w:w="277"/>
      </w:tblGrid>
      <w:tr>
        <w:trPr>
          <w:trHeight w:val="226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I a). Număr de ore pe săptămână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em I 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b). Totalul de ore din planul de învăţământ (Sem I / sem II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2"/>
        <w:gridCol w:w="972"/>
      </w:tblGrid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Distribuția fondului de timp pe semest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right="338" w:hanging="0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/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II.a) Studiu individu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right="338" w:hanging="0"/>
              <w:jc w:val="center"/>
              <w:rPr>
                <w:rFonts w:eastAsia="Calibri"/>
                <w:w w:val="105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69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II.b) Tutoriat (pentru ID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III. Examinăr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IV. Alte activități (precizați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TextBody"/>
        <w:spacing w:before="9" w:after="120"/>
        <w:rPr/>
      </w:pPr>
      <w:r>
        <w:rPr/>
      </w:r>
    </w:p>
    <w:tbl>
      <w:tblPr>
        <w:tblW w:w="4624" w:type="dxa"/>
        <w:jc w:val="left"/>
        <w:tblInd w:w="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7"/>
        <w:gridCol w:w="657"/>
      </w:tblGrid>
      <w:tr>
        <w:trPr>
          <w:trHeight w:val="21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Total ore studiu individual (II.a+II.b+III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72</w:t>
            </w:r>
          </w:p>
        </w:tc>
      </w:tr>
      <w:tr>
        <w:trPr>
          <w:trHeight w:val="21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Total ore pe semestru (I.b+II.a+II.b+III+IV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100</w:t>
            </w:r>
          </w:p>
        </w:tc>
      </w:tr>
      <w:tr>
        <w:trPr>
          <w:trHeight w:val="21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7313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Competențe profesionale/generale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P2. Găsește soluții pentru problem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T1. Efectuează calcu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T5. Gestionează resurse financiare și material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tabs>
          <w:tab w:val="clear" w:pos="720"/>
          <w:tab w:val="left" w:pos="1049" w:leader="none"/>
          <w:tab w:val="left" w:pos="1050" w:leader="none"/>
        </w:tabs>
        <w:spacing w:before="0" w:after="12"/>
        <w:ind w:left="0" w:hanging="0"/>
        <w:rPr/>
      </w:pPr>
      <w:r>
        <w:rPr>
          <w:b/>
          <w:bCs/>
          <w:sz w:val="18"/>
          <w:lang w:val="ro-RO"/>
        </w:rPr>
        <w:t xml:space="preserve">5. </w:t>
      </w:r>
      <w:r>
        <w:rPr/>
        <w:t>Rezultatele învățării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3969"/>
        <w:gridCol w:w="3533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unoștinț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ptitudini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sponsabilitate și autonomie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tudentul/absolventul va fi capabil să definească concepte, principii și teorii economice, precum și concepte privind procesele decizionale, de planificare, de organizare și de control a activităților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ul/absolventul va demonstra abilități în utilizarea indicatorilor economici pentru analiza evoluției fenomenelor economice, interpretând tendințele și impactul acestora asupra mediului de afaceri. 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 asemenea, vor aplica în mod adecvat metodologia planificării și coordonării procesului decizional, utilizând instrumente specifice de control, evaluare și monitorizare pentru optimizarea activităților economice și manageriale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ul/absolventul va acea capacitatea se a elabora soluții în vederea eficientizării activităților economice, rapoarte conomico-financiare, studii de piață, proiectează politici și strategii economice pentru dezvoltarea afacerilor, asumând în mod responsabil adoptarea de decizii și implementarea rezultatelor activităților de monitorizare și control la nivel organizațional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049" w:leader="none"/>
          <w:tab w:val="left" w:pos="1050" w:leader="none"/>
        </w:tabs>
        <w:spacing w:before="0" w:after="12"/>
        <w:ind w:left="0" w:hanging="0"/>
        <w:rPr>
          <w:sz w:val="18"/>
          <w:lang w:val="ro-RO"/>
        </w:rPr>
      </w:pPr>
      <w:r>
        <w:rPr>
          <w:b/>
          <w:w w:val="105"/>
          <w:sz w:val="18"/>
          <w:lang w:val="ro-RO"/>
        </w:rPr>
        <w:t xml:space="preserve">6. Obiectivele disciplinei </w:t>
      </w:r>
      <w:r>
        <w:rPr>
          <w:w w:val="105"/>
          <w:sz w:val="18"/>
          <w:lang w:val="ro-RO"/>
        </w:rPr>
        <w:t>(reieșind din grila competențelor specifice acumulate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5"/>
        <w:gridCol w:w="6789"/>
      </w:tblGrid>
      <w:tr>
        <w:trPr>
          <w:trHeight w:val="23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02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w w:val="105"/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Însuşirea unui set complex de competenţe necesare absolventului pentru a înţelege teoriile si modelele specifice economiei </w:t>
            </w:r>
            <w:r>
              <w:rPr>
                <w:rFonts w:cs="Times New Roman" w:ascii="Times New Roman" w:hAnsi="Times New Roman"/>
                <w:lang w:val="ro-MD"/>
              </w:rPr>
              <w:t>ș</w:t>
            </w:r>
            <w:r>
              <w:rPr>
                <w:rFonts w:cs="Times New Roman" w:ascii="Times New Roman" w:hAnsi="Times New Roman"/>
                <w:lang w:val="en-US"/>
              </w:rPr>
              <w:t>i a le utiliza in evaluarea fenomenelor, proceselor și stărilor specifice diverselor domenii economice, pentru a identifica, analiza şi rezolva probleme la nivel micro și macro economic, îndeplinind la termen, în mod riguros, eficient şi responsabil, sarcinile profesionale, specifice activității agenților economici.</w:t>
            </w:r>
          </w:p>
          <w:p>
            <w:pPr>
              <w:pStyle w:val="TableParagraph"/>
              <w:spacing w:lineRule="exact" w:line="210"/>
              <w:ind w:left="101" w:hanging="0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ele disciplinei: înţelegerea mecanismelor de derulare a activităţii economice, a modului de luare a deciziilor, a comportamentelor individuale ale agenţilor economici, precum şi a formalizării matematice a acestora; întelegerea mecanismului pietei, a formării echilibrelor în diferite situaţii de concurenţă; analiza echilibrului general şi parţial într-o economie cu producţie, economie cu schimb, economie cu bunuri publice şi externalităţi; analiza deciziilor intertemporale, în condiţii de incertitudine şi de risc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tabs>
          <w:tab w:val="clear" w:pos="720"/>
          <w:tab w:val="left" w:pos="1049" w:leader="none"/>
          <w:tab w:val="left" w:pos="1050" w:leader="none"/>
        </w:tabs>
        <w:spacing w:before="0" w:after="5"/>
        <w:ind w:left="0" w:hanging="0"/>
        <w:rPr>
          <w:b/>
          <w:b/>
          <w:sz w:val="18"/>
          <w:lang w:val="ro-RO"/>
        </w:rPr>
      </w:pPr>
      <w:r>
        <w:rPr>
          <w:b/>
        </w:rPr>
        <w:t xml:space="preserve">7. </w:t>
      </w:r>
      <w:r>
        <w:rPr>
          <w:b/>
          <w:w w:val="105"/>
          <w:sz w:val="18"/>
          <w:lang w:val="ro-RO"/>
        </w:rPr>
        <w:t>Conținutul predării și învățării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ro-RO"/>
        </w:rPr>
      </w:pPr>
      <w:r>
        <w:rPr>
          <w:rFonts w:cs="Times New Roman" w:ascii="Times New Roman" w:hAnsi="Times New Roman"/>
          <w:b/>
          <w:sz w:val="18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072"/>
        <w:gridCol w:w="1803"/>
        <w:gridCol w:w="935"/>
      </w:tblGrid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urs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or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-vații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ntroducere în economie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rea şi dezvoltarea economiei politice; Microeconomie si macroeconomie; Metode de cercetare utilizate în economie; Metode ipoteze şi teorii economice; Legi economi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legere, expunerea, conversaţia, prezentare powerpoint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le şi factorii de producţi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Nevoi – resurse; Piaţa resurselor; Raţionalitatea economică, Legea rarităţii resurselor</w:t>
              <w:tab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oră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prietatea şi formele ei</w:t>
              <w:tab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ul si subiectul proprietăţii; Atributele proprietăţii; Forme de proprietate în economia de piaţ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oră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conomia naturală şi economia de schimb</w:t>
            </w:r>
          </w:p>
          <w:p>
            <w:pPr>
              <w:pStyle w:val="Normal"/>
              <w:jc w:val="both"/>
              <w:rPr>
                <w:rFonts w:ascii="Times New Roman" w:hAnsi="Times New Roman" w:eastAsia="F6;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Economia naturala; Economia de schimb; Piaţa mecanism de organizare a economie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oră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rerea şi oferta</w:t>
            </w:r>
          </w:p>
          <w:p>
            <w:pPr>
              <w:pStyle w:val="Normal"/>
              <w:jc w:val="both"/>
              <w:rPr>
                <w:rFonts w:ascii="Times New Roman" w:hAnsi="Times New Roman" w:eastAsia="F6;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Legea cererii si a ofertei; Factori care influenţează cererea, factori care influenţează oferta; Elasticitatea cererii; Elasticitatea Ofertei; Echilibrul cererii şi a oferte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oră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curenţa şi formele ei</w:t>
            </w:r>
          </w:p>
          <w:p>
            <w:pPr>
              <w:pStyle w:val="Normal"/>
              <w:jc w:val="both"/>
              <w:rPr>
                <w:rFonts w:ascii="Times New Roman" w:hAnsi="Times New Roman" w:eastAsia="F6;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ncurenta, Concurenţa perfectă; Concurenţă imperfectă: concurenţa monopolistică, oligopolista si concurenţa de monopol, Strategii concurenţial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oră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anii în economia de piaţă</w:t>
              <w:tab/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F6;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Geneza si evoluţia banilor în economie; Formele banilor, Functii; Banii în economia contemporan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oră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ţurile şi mecanismele pieţei</w:t>
            </w:r>
          </w:p>
          <w:p>
            <w:pPr>
              <w:pStyle w:val="Normal"/>
              <w:jc w:val="both"/>
              <w:rPr>
                <w:rFonts w:ascii="Times New Roman" w:hAnsi="Times New Roman" w:eastAsia="F6;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Teorii cu privire la preturi; Mecanismul formării preţului; Tipuri de preţuri, Preturi libere; Preţuri administrat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oră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Întreprinderea şi întreprinzătorul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eastAsia="F6;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Analiza factorilor de producţie; Decizia de producţie; Forme de organizare a a afacerilor în economia contemporană; Întreprinzătorul figură centrală a economiei de piaţ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oră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sturile de producţie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ii ale costurilor; Costul economic si costul de oportunitate; Costul contabil; Costuri fixe si costuri variabile; Costul marginal, Minimizarea costurilor de producţi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oră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exac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lariul – venit fundamental</w:t>
              <w:tab/>
            </w:r>
          </w:p>
          <w:p>
            <w:pPr>
              <w:pStyle w:val="Footer"/>
              <w:tabs>
                <w:tab w:val="clear" w:pos="4320"/>
                <w:tab w:val="center" w:pos="567" w:leader="none"/>
                <w:tab w:val="right" w:pos="8640" w:leader="none"/>
              </w:tabs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Teorii cu privire la salariul, Formele salariului; Forme de salarizare în economia contemporan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oră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bânda şi rata dobânzii</w:t>
              <w:tab/>
            </w:r>
          </w:p>
          <w:p>
            <w:pPr>
              <w:pStyle w:val="Footer"/>
              <w:tabs>
                <w:tab w:val="clear" w:pos="4320"/>
                <w:tab w:val="center" w:pos="567" w:leader="none"/>
                <w:tab w:val="right" w:pos="8640" w:leader="none"/>
              </w:tabs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</w:rPr>
              <w:t>Teorii cu privire la dobânda; Formele dobânzii în economia contemporană; Dobânda simplă si dobânda compusă; Modalităţi de calcul a dobânz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oră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fitul</w:t>
            </w:r>
          </w:p>
          <w:p>
            <w:pPr>
              <w:pStyle w:val="BodyText2"/>
              <w:spacing w:lineRule="auto" w:line="240" w:before="0" w:after="0"/>
              <w:jc w:val="both"/>
              <w:rPr/>
            </w:pPr>
            <w:r>
              <w:rPr/>
              <w:t>Teorii cu privire la profit; Formele profitului: Profit economic; Profit normal; Supraprofitul; Modul de repartizare a profitulu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oră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  <w:w w:val="105"/>
                <w:sz w:val="18"/>
              </w:rPr>
              <w:t>Bibliografie minimală recomandat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astase C., Popescu M, Boghean C., Scutariu A.L. - </w:t>
            </w:r>
            <w:r>
              <w:rPr>
                <w:rFonts w:cs="Times New Roman" w:ascii="Times New Roman" w:hAnsi="Times New Roman"/>
                <w:i/>
                <w:iCs/>
              </w:rPr>
              <w:t>Concepte de bază în teoria economică</w:t>
            </w:r>
            <w:r>
              <w:rPr>
                <w:rFonts w:cs="Times New Roman" w:ascii="Times New Roman" w:hAnsi="Times New Roman"/>
              </w:rPr>
              <w:t>, Editura Universităţii "Ştefan cel Mare", Suceava, 2019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ăstase Carmen, Popescu Mihai, Boghean Carmen, Scutariu Adrian Liviu - </w:t>
            </w:r>
            <w:r>
              <w:rPr>
                <w:rFonts w:cs="Times New Roman" w:ascii="Times New Roman" w:hAnsi="Times New Roman"/>
                <w:i/>
              </w:rPr>
              <w:t xml:space="preserve">Microeconomie: Concepte fundamentale. </w:t>
            </w:r>
            <w:r>
              <w:rPr>
                <w:rFonts w:cs="Times New Roman" w:ascii="Times New Roman" w:hAnsi="Times New Roman"/>
                <w:i/>
                <w:iCs/>
                <w:lang w:val="it-IT"/>
              </w:rPr>
              <w:t>Ediţia a 2-a, revizuită şi adăugită</w:t>
            </w:r>
            <w:r>
              <w:rPr>
                <w:rFonts w:cs="Times New Roman" w:ascii="Times New Roman" w:hAnsi="Times New Roman"/>
              </w:rPr>
              <w:t>, Editura Sedcom Libris, Iaşi, 2011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ăstase C.; Popescu M., Boghean C.; Scutariu A.L. - </w:t>
            </w:r>
            <w:r>
              <w:rPr>
                <w:rFonts w:cs="Times New Roman" w:ascii="Times New Roman" w:hAnsi="Times New Roman"/>
                <w:i/>
              </w:rPr>
              <w:t>Microeconomie: Concepte fundamentale</w:t>
            </w:r>
            <w:r>
              <w:rPr>
                <w:rFonts w:cs="Times New Roman" w:ascii="Times New Roman" w:hAnsi="Times New Roman"/>
              </w:rPr>
              <w:t>, Editura Didactică şi Pedagogică; Bucureşti, 2009 – III 20692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escu M., Economie, Note de curs, 2025-2026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 xml:space="preserve">Samuleson A. Paul - </w:t>
            </w:r>
            <w:r>
              <w:rPr>
                <w:rFonts w:cs="Times New Roman" w:ascii="Times New Roman" w:hAnsi="Times New Roman"/>
                <w:i/>
              </w:rPr>
              <w:t>Economics, XIV-th edition</w:t>
            </w:r>
            <w:r>
              <w:rPr>
                <w:rFonts w:cs="Times New Roman" w:ascii="Times New Roman" w:hAnsi="Times New Roman"/>
              </w:rPr>
              <w:t>, McGraw-Hill Book Company, 199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1243"/>
        <w:gridCol w:w="1934"/>
      </w:tblGrid>
      <w:tr>
        <w:trPr>
          <w:trHeight w:val="19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licații (Seminar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360"/>
              <w:rPr/>
            </w:pPr>
            <w:r>
              <w:rPr>
                <w:b/>
              </w:rPr>
              <w:t>1. Resursele şi factorii de producţie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Nevoi – resurse; Piaţa resurselor; Rationalitatea economică, Legea rarităţii resurselor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Proprietatea şi formele ei</w:t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/>
              <w:t>Obiectul si subiectul proprietăţii; Atributele proprietăţii; Forme de proprietate în economia de piaţ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iscuţii frontale, munca in echipă combinată cu lucru individual</w:t>
            </w:r>
          </w:p>
        </w:tc>
      </w:tr>
      <w:tr>
        <w:trPr>
          <w:trHeight w:val="19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360"/>
              <w:rPr/>
            </w:pPr>
            <w:r>
              <w:rPr>
                <w:b/>
              </w:rPr>
              <w:t>2. Economia naturală şi economia de schimb</w:t>
            </w:r>
          </w:p>
          <w:p>
            <w:pPr>
              <w:pStyle w:val="Normal"/>
              <w:rPr/>
            </w:pPr>
            <w:r>
              <w:rPr/>
              <w:t>Economia naturala; Economia de schimb; Piaţa mecanism de organizare a economiei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Cererea şi ofert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/>
              <w:t>Legea cererii si a ofertei; Factori care influenţează cererea, factori care influenţează oferta; Elasticitatea cererii; Elasticitatea Ofertei; Echilibrul cererii şi a oferte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iscuţii frontale, munca in echipă combinată cu lucru individual</w:t>
            </w:r>
          </w:p>
        </w:tc>
      </w:tr>
      <w:tr>
        <w:trPr>
          <w:trHeight w:val="19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360"/>
              <w:rPr/>
            </w:pPr>
            <w:r>
              <w:rPr>
                <w:b/>
              </w:rPr>
              <w:t>3. Concurenţa şi formele ei</w:t>
            </w:r>
          </w:p>
          <w:p>
            <w:pPr>
              <w:pStyle w:val="Normal"/>
              <w:rPr/>
            </w:pPr>
            <w:r>
              <w:rPr/>
              <w:t>Concurenta, Concurenţa perfectă; Concurenţă imperfectă: concurenţa monopolistică, oligopolista si concurenţa de monopol, Strategii concurenţiale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Banii în economia de piaţă</w:t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/>
              <w:t>Geneza si evoluţia banilor în economie; Formele banilor, Functii; Banii în economia contemporan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iscuţii frontale, munca in echipă combinată cu lucru individual</w:t>
            </w:r>
          </w:p>
        </w:tc>
      </w:tr>
      <w:tr>
        <w:trPr>
          <w:trHeight w:val="19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360"/>
              <w:rPr/>
            </w:pPr>
            <w:r>
              <w:rPr>
                <w:b/>
              </w:rPr>
              <w:t>4. Preţurile şi mecanismele pieţei</w:t>
            </w:r>
          </w:p>
          <w:p>
            <w:pPr>
              <w:pStyle w:val="Normal"/>
              <w:shd w:fill="FFFFFF" w:val="clear"/>
              <w:rPr/>
            </w:pPr>
            <w:r>
              <w:rPr/>
              <w:t>Teorii cu privire la preturi; Mecanismul formării preţului; Tipuri de preţuri, Preturi libere; Preţuri administrate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Întreprinderea şi întreprinzătorul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/>
              <w:t>Analiza factorilor de producţie; Decizia de producţie; Forme de organizare a a afacerilor în economia contemporană; Întreprinzătorul figură centrală a economiei de piaţ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iscuţii frontale, munca in echipă combinată cu lucru individual</w:t>
            </w:r>
          </w:p>
        </w:tc>
      </w:tr>
      <w:tr>
        <w:trPr>
          <w:trHeight w:val="19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360"/>
              <w:rPr/>
            </w:pPr>
            <w:r>
              <w:rPr>
                <w:b/>
              </w:rPr>
              <w:t>5. Costurile de producţie</w:t>
              <w:tab/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Teorii ale costurilor; Costul economic si costul de oportunitate; Costul contabil; Costuri fixe si costuri variabile; Costul marginal, Minimizarea costurilor de producţi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Salariul – venit fundamental</w:t>
              <w:tab/>
            </w:r>
          </w:p>
          <w:p>
            <w:pPr>
              <w:pStyle w:val="Normal"/>
              <w:rPr>
                <w:rFonts w:ascii="Times New Roman" w:hAnsi="Times New Roman" w:eastAsia="F6;Times New Roman" w:cs="Times New Roman"/>
                <w:lang w:val="pt-BR"/>
              </w:rPr>
            </w:pPr>
            <w:r>
              <w:rPr/>
              <w:t>Teorii cu privire la salariul, Formele salariului; Forme de salarizare în economia contemporan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iscuţii frontale, munca in echipă combinată cu lucru individual</w:t>
            </w:r>
          </w:p>
        </w:tc>
      </w:tr>
      <w:tr>
        <w:trPr>
          <w:trHeight w:val="19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360"/>
              <w:rPr/>
            </w:pPr>
            <w:r>
              <w:rPr>
                <w:b/>
              </w:rPr>
              <w:t>6. Dobânda şi rata dobânzii</w:t>
              <w:tab/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Teorii cu privire la dobânda; Formele dobânzii în economia contemporană; Dobânda simplă si dobânda compusă; Modalităţi de calcul a dobânzii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Profitul</w:t>
            </w:r>
          </w:p>
          <w:p>
            <w:pPr>
              <w:pStyle w:val="Footer"/>
              <w:tabs>
                <w:tab w:val="clear" w:pos="4320"/>
                <w:tab w:val="center" w:pos="567" w:leader="none"/>
                <w:tab w:val="right" w:pos="8640" w:leader="none"/>
              </w:tabs>
              <w:rPr>
                <w:rFonts w:ascii="Times New Roman" w:hAnsi="Times New Roman" w:eastAsia="F6;Times New Roman" w:cs="Times New Roman"/>
                <w:lang w:val="it-IT"/>
              </w:rPr>
            </w:pPr>
            <w:r>
              <w:rPr/>
              <w:t>Teorii cu privire la profit; Formele profitului: Profit economic; Profit normal; Supraprofitul; Modul de repartizare a profitulu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iscuţii frontale, munca in echipă combinată cu lucru individual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astase C., Popescu M, Boghean C., Scutariu A.L. - </w:t>
            </w:r>
            <w:r>
              <w:rPr>
                <w:rFonts w:cs="Times New Roman" w:ascii="Times New Roman" w:hAnsi="Times New Roman"/>
                <w:i/>
                <w:iCs/>
              </w:rPr>
              <w:t>Concepte de bază în teoria economică</w:t>
            </w:r>
            <w:r>
              <w:rPr>
                <w:rFonts w:cs="Times New Roman" w:ascii="Times New Roman" w:hAnsi="Times New Roman"/>
              </w:rPr>
              <w:t>, Editura Universităţii "Ştefan cel Mare", Suceava, 2019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ăstase Carmen, Popescu Mihai, Boghean Carmen, Scutariu Adrian Liviu - </w:t>
            </w:r>
            <w:r>
              <w:rPr>
                <w:rFonts w:cs="Times New Roman" w:ascii="Times New Roman" w:hAnsi="Times New Roman"/>
                <w:i/>
              </w:rPr>
              <w:t xml:space="preserve">Microeconomie: Concepte fundamentale. </w:t>
            </w:r>
            <w:r>
              <w:rPr>
                <w:rFonts w:cs="Times New Roman" w:ascii="Times New Roman" w:hAnsi="Times New Roman"/>
                <w:i/>
                <w:iCs/>
                <w:lang w:val="it-IT"/>
              </w:rPr>
              <w:t>Ediţia a 2-a, revizuită şi adăugită</w:t>
            </w:r>
            <w:r>
              <w:rPr>
                <w:rFonts w:cs="Times New Roman" w:ascii="Times New Roman" w:hAnsi="Times New Roman"/>
              </w:rPr>
              <w:t>, Editura Sedcom Libris, Iaşi, 201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ăstase C.; Popescu M., Boghean C.; Scutariu A.L. - </w:t>
            </w:r>
            <w:r>
              <w:rPr>
                <w:rFonts w:cs="Times New Roman" w:ascii="Times New Roman" w:hAnsi="Times New Roman"/>
                <w:i/>
              </w:rPr>
              <w:t>Microeconomie: Concepte fundamentale</w:t>
            </w:r>
            <w:r>
              <w:rPr>
                <w:rFonts w:cs="Times New Roman" w:ascii="Times New Roman" w:hAnsi="Times New Roman"/>
              </w:rPr>
              <w:t>, Editura Didactică şi Pedagogică; Bucureşti, 2009 – III 20692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escu M., Economie, Note de curs, 2025-2026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Samuleson A. Paul - </w:t>
            </w:r>
            <w:r>
              <w:rPr>
                <w:rFonts w:cs="Times New Roman" w:ascii="Times New Roman" w:hAnsi="Times New Roman"/>
                <w:i/>
              </w:rPr>
              <w:t>Economics, XIV-th edition</w:t>
            </w:r>
            <w:r>
              <w:rPr>
                <w:rFonts w:cs="Times New Roman" w:ascii="Times New Roman" w:hAnsi="Times New Roman"/>
              </w:rPr>
              <w:t>, McGraw-Hill Book Company, 1993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</w:rPr>
        <w:t xml:space="preserve">8. </w:t>
      </w: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034"/>
        <w:gridCol w:w="2565"/>
        <w:gridCol w:w="1687"/>
      </w:tblGrid>
      <w:tr>
        <w:trPr>
          <w:trHeight w:val="58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riterii de evaluar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tode de evaluar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conceptelor, noţiunilor şi a teoriilor prezentate la cur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explica şi utiliza corect metodele, conceptele şi noţiunile prezentat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opera cu cunoştinţele asimilate, de a sintetiza şi de a face conexiuni CP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hd w:fill="FFFFFF" w:val="clear"/>
              </w:rPr>
              <w:t>Examen scris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suşirea şi înţelegerea cunoştinţelor prezentate la c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Capacitatea de a explica şi utiliza corect metodele, conceptele şi noţiunile prezentat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opera cu cunoştinţele asimilate, de a sintetiza şi de a face conexiuni CT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rea unui proiect individual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Evaluarea unui proiect indiviadual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465"/>
        <w:gridCol w:w="3570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completării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80645</wp:posOffset>
                  </wp:positionV>
                  <wp:extent cx="655320" cy="531495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</w:rPr>
              <w:t>Semnătura titularului de cur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33985</wp:posOffset>
                  </wp:positionH>
                  <wp:positionV relativeFrom="paragraph">
                    <wp:posOffset>63500</wp:posOffset>
                  </wp:positionV>
                  <wp:extent cx="525780" cy="426720"/>
                  <wp:effectExtent l="0" t="0" r="0" b="0"/>
                  <wp:wrapNone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</w:rPr>
              <w:t>Semnătura titularului de aplicaţie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.09.202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Conf. dr. Mihai POPESCU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f. dr. Mihai POPESCU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7035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ata avizării 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8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3.09.202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Șef lucr. dr. ing. Ancuța PRISACAR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9655" cy="426720"/>
                  <wp:effectExtent l="0" t="0" r="0" b="0"/>
                  <wp:docPr id="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84" r="-3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7035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vizării în departament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irectorului de departament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5.09.202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Şef lucrari dr. ing. Amelia BUCULE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_Hlk201053980"/>
            <w:r>
              <w:rPr/>
              <w:object w:dxaOrig="3869" w:dyaOrig="202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0.6pt;height:34.95pt" filled="f" o:ole="">
                  <v:imagedata r:id="rId6" o:title=""/>
                </v:shape>
                <o:OLEObject Type="Embed" ProgID="" ShapeID="ole_rId5" DrawAspect="Content" ObjectID="_341979412" r:id="rId5"/>
              </w:object>
            </w:r>
            <w:bookmarkEnd w:id="0"/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7035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probării în consiliul facultăţii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ecanului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6.09.202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of. univ. dr. ing. Mircea Adrian OROI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200150" cy="60007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o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25" w:leader="none"/>
      </w:tabs>
      <w:spacing w:lineRule="auto" w:line="276"/>
      <w:jc w:val="right"/>
      <w:rPr>
        <w:rFonts w:eastAsia="Calibri"/>
        <w:b/>
        <w:b/>
        <w:bCs/>
        <w:sz w:val="24"/>
        <w:szCs w:val="24"/>
        <w:lang w:val="en-US" w:eastAsia="en-US" w:bidi="en-US"/>
      </w:rPr>
    </w:pPr>
    <w:r>
      <w:rPr>
        <w:rFonts w:eastAsia="Calibri"/>
        <w:b/>
        <w:bCs/>
        <w:sz w:val="24"/>
        <w:szCs w:val="24"/>
        <w:lang w:val="en-US" w:eastAsia="en-US" w:bidi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1120</wp:posOffset>
              </wp:positionH>
              <wp:positionV relativeFrom="paragraph">
                <wp:posOffset>-111760</wp:posOffset>
              </wp:positionV>
              <wp:extent cx="919480" cy="330200"/>
              <wp:effectExtent l="0" t="0" r="0" b="0"/>
              <wp:wrapNone/>
              <wp:docPr id="5" name="Grupare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9440" cy="330120"/>
                        <a:chOff x="0" y="0"/>
                        <a:chExt cx="919440" cy="330120"/>
                      </a:xfrm>
                    </wpg:grpSpPr>
                    <wps:wsp>
                      <wps:cNvSpPr txBox="1"/>
                      <wps:spPr>
                        <a:xfrm>
                          <a:off x="343080" y="58320"/>
                          <a:ext cx="5767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Ș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3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re 29" style="position:absolute;margin-left:5.6pt;margin-top:-8.8pt;width:72.45pt;height:26pt" coordorigin="112,-176" coordsize="1449,5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53;top:-84;width:907;height:4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Ș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112;top:-176;width:505;height:5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eastAsia="Calibri"/>
        <w:b/>
        <w:b/>
        <w:bCs/>
        <w:sz w:val="24"/>
        <w:szCs w:val="24"/>
        <w:lang w:bidi="en-US"/>
      </w:rPr>
    </w:pPr>
    <w:r>
      <w:rPr>
        <w:rFonts w:eastAsia="Calibri"/>
        <w:b/>
        <w:bCs/>
        <w:sz w:val="24"/>
        <w:szCs w:val="24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2"/>
        </w:tabs>
        <w:ind w:left="38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2"/>
        </w:tabs>
        <w:ind w:left="38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lang w:val="ro-RO"/>
    </w:rPr>
  </w:style>
  <w:style w:type="character" w:styleId="BodyTextChar">
    <w:name w:val="Body Text Char"/>
    <w:qFormat/>
    <w:rPr>
      <w:rFonts w:ascii="Arial" w:hAnsi="Arial" w:cs="Arial"/>
      <w:lang w:val="ro-RO"/>
    </w:rPr>
  </w:style>
  <w:style w:type="character" w:styleId="BodyText2Char">
    <w:name w:val="Body Text 2 Char"/>
    <w:qFormat/>
    <w:rPr>
      <w:lang w:val="ro-RO"/>
    </w:rPr>
  </w:style>
  <w:style w:type="character" w:styleId="Text1">
    <w:name w:val="text1"/>
    <w:qFormat/>
    <w:rPr>
      <w:rFonts w:ascii="Arial" w:hAnsi="Arial" w:cs="Arial"/>
      <w:b w:val="false"/>
      <w:bCs w:val="false"/>
      <w:sz w:val="24"/>
      <w:szCs w:val="24"/>
    </w:rPr>
  </w:style>
  <w:style w:type="character" w:styleId="Spelle">
    <w:name w:val="spelle"/>
    <w:qFormat/>
    <w:rPr/>
  </w:style>
  <w:style w:type="character" w:styleId="Titlucarte">
    <w:name w:val="titlucarte"/>
    <w:qFormat/>
    <w:rPr/>
  </w:style>
  <w:style w:type="character" w:styleId="BodyTextIndentChar">
    <w:name w:val="Body Text Indent Char"/>
    <w:qFormat/>
    <w:rPr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Text3">
    <w:name w:val="text3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6"/>
      <w:ind w:left="10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6" w:after="0"/>
      <w:ind w:left="1572" w:hanging="809"/>
    </w:pPr>
    <w:rPr>
      <w:rFonts w:ascii="Times New Roman" w:hAnsi="Times New Roman" w:cs="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ova" w:hAnsi="Arial Nova" w:eastAsia="Calibri" w:cs="Arial Nova"/>
      <w:color w:val="000000"/>
      <w:sz w:val="24"/>
      <w:szCs w:val="24"/>
      <w:lang w:val="ro-RO" w:bidi="ar-SA" w:eastAsia="zh-CN"/>
    </w:rPr>
  </w:style>
  <w:style w:type="paragraph" w:styleId="CharCharCharCharCaracterChar">
    <w:name w:val="Char Char Char Char Caracter Char"/>
    <w:basedOn w:val="Normal"/>
    <w:qFormat/>
    <w:pPr>
      <w:widowControl w:val="false"/>
      <w:suppressAutoHyphens w:val="true"/>
      <w:spacing w:lineRule="atLeast" w:line="360"/>
      <w:ind w:left="-1" w:hanging="1"/>
      <w:jc w:val="both"/>
      <w:textAlignment w:val="baseline"/>
      <w:outlineLvl w:val="0"/>
    </w:pPr>
    <w:rPr>
      <w:rFonts w:ascii="Times New Roman" w:hAnsi="Times New Roman" w:cs="Times New Roman"/>
      <w:sz w:val="24"/>
      <w:szCs w:val="24"/>
      <w:vertAlign w:val="subscript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8:59:00Z</dcterms:created>
  <dc:creator>oana</dc:creator>
  <dc:description/>
  <cp:keywords/>
  <dc:language>en-US</dc:language>
  <cp:lastModifiedBy>Ancuta Chetrariu</cp:lastModifiedBy>
  <cp:lastPrinted>2025-11-10T08:32:00Z</cp:lastPrinted>
  <dcterms:modified xsi:type="dcterms:W3CDTF">2025-11-10T06:32:00Z</dcterms:modified>
  <cp:revision>9</cp:revision>
  <dc:subject/>
  <dc:title>FIŞA DISCIPLINEI</dc:title>
</cp:coreProperties>
</file>